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และ                                             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                                 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และ                         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          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                                     ผลการสอบทานของข้าพเจ้า</w:t>
      </w:r>
    </w:p>
    <w:p>
      <w:pPr>
        <w:pStyle w:val="Default"/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432" w:bottom="72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ความสามารถของ                                                                  กลุ่มบริษัทในการดำเนินงานต่อเนื่อ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8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1,8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หนี้สินดังกล่าวได้รวมถึงเงินกู้ยืมระยะยาวที่ถึ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ชำระภายในหนึ่งปีของบริษัทฯจำนวน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44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และหุ้นกู้ที่ถึงกำหนดชำระภายในหนึ่งปี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94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รับหนังสือแจ้งจากผู้แทนผู้ถือหุ้นกู้สองรายให้บริษัทฯในฐานะผู้ออกหุ้นกู้ดำเนินการแก้ไขเหตุผิดเงื่อนไขซึ่งอาจเข้าข่ายเป็นเหตุผิดนัดชำระหนี้ตามข้อกำหนดว่าด้วยสิทธิและ                                                              หน้าที่ของผู้ออกหุ้นกู้และผู้ถือหุ้นกู้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ข้อกำหนดสิทธิ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ามรายละเอียดที่กล่าวไว้ใ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หตุประกอบงบการเงินระหว่างกาล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ฝ่ายบริหารอยู่ระหว่างดำเนินการให้สำเร็จตามแผนปรับปรุงการดำเนินงานและการปรับโครงสร้างทางการเงิน การขอผ่อนผันการชำระหนี้จากเจ้าหนี้ของบริษัทฯ และการจัดหาวงเงินกู้ยืมเพิ่มเติมจากสถาบันการเงิน เป็นต้น โดยฝ่ายบริหารเชื่อมั่นว่ามาตรการเหล่านี้จะช่วยทำให้กลุ่มบริษัทสามารถดำเนินงานได้                                                              อย่างต่อเนื่อง ดังนั้น งบการเงินนี้จึงยังคงจัดทำขึ้นตามเกณฑ์การดำเนินงานต่อเนื่อง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ข้างต้น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แผนการปรับปรุงการดำเนินงานในอนาคตและการปรับโครงสร้างทางการเงิน</w:t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82350019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3</Pages>
  <Words>581</Words>
  <Characters>3315</Characters>
  <CharactersWithSpaces>3889</CharactersWithSpaces>
  <Paragraphs>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10:58:00Z</dcterms:created>
  <dc:creator>Pennapha.Tanesuan</dc:creator>
  <dc:description/>
  <dc:language>en-US</dc:language>
  <cp:lastModifiedBy>Pornpan Klaysukpong</cp:lastModifiedBy>
  <cp:lastPrinted>2025-08-13T08:05:00Z</cp:lastPrinted>
  <dcterms:modified xsi:type="dcterms:W3CDTF">2025-08-13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