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                                                           งบ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294</Words>
  <Characters>1678</Characters>
  <CharactersWithSpaces>196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Keatsuda Twonthai</cp:lastModifiedBy>
  <cp:lastPrinted>2024-05-07T08:58:00Z</cp:lastPrinted>
  <dcterms:modified xsi:type="dcterms:W3CDTF">2024-05-07T08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