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sectPr>
          <w:type w:val="nextPage"/>
          <w:pgSz w:w="11906" w:h="16838"/>
          <w:pgMar w:left="360" w:right="1080" w:gutter="0" w:header="0" w:top="2160" w:footer="0" w:bottom="1080"/>
          <w:pgNumType w:start="1" w:fmt="decimal"/>
          <w:formProt w:val="false"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bookmarkStart w:id="0" w:name="_Hlk92273595"/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bookmarkEnd w:id="0"/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 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                                                                        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สหกลอิควิ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                                                กระแสเงินสด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                                                     และเฉพาะ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                                                       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overflowPunct w:val="true"/>
        <w:spacing w:lineRule="auto" w:line="240" w:before="120" w:after="120"/>
        <w:ind w:right="-43" w:hanging="0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403" w:top="3024" w:footer="720" w:bottom="777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eastAsia="Calibri" w:cs="Angsana New" w:eastAsiaTheme="minorHAnsi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ซึ่งได้รวมวิธีการตรวจสอบสำหรับเรื่องเหล่านี้ด้วย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 xml:space="preserve">การรับรู้รายได้จากสัญญาก่อสร้าง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ในระหว่างปีปัจจุบัน กลุ่มบริษัทรับรู้รายได้จากสัญญาก่อสร้างเป็นจำนวนเงินทั้งสิ้น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1,656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ล้านบาท กลุ่มบริษัทได้เปิดเผยนโยบายการรับรู้รายได้จากสัญญาก่อสร้าง และประมาณการต้นทุนโครงการก่อสร้าง ไว้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4.1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การตรวจสอบของข้าพเจ้า ข้าพเจ้าให้ความสนใจการรับรู้รายได้จากสัญญาก่อสร้างเนื่องจากมีจำนวนเงินที่เป็นสาระสำคัญและเป็นรายการที่ส่งผลกระทบต่อผลการดำเนินงานของกลุ่มบริษัทโดยตรง นอกจากนี้ กระบวนการในการวัดมูลค่ารวมถึงรอบระยะเวลาที่เหมาะสมในการรับรู้รายได้นั้นเป็นเรื่องที่ต้องใช้ดุลยพินิจที่สำคัญของผู้บริหารในการประเมินต้นทุนการก่อสร้างทั้งหมดตามสัญญา และต้นทุนการก่อสร้างที่เกิดขึ้นจริงของงานที่ทำเสร็จจนถึงปัจจุบัน รวมไปถึงขั้นความสำเร็จของงานก่อสร้าง ข้าพเจ้าจึงให้ความสำคัญกับมูลค่าและระยะเวลาในการรับรู้รายได้จากสัญญาก่อสร้าง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ในการจัดซื้อจัดจ้าง การประมาณการและการปรับเปลี่ยนต้นทุนโครงการก่อสร้าง การบันทึกรับรู้รายได้ และการประมาณการขั้นความสำเร็จของงาน 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ทั้งนี้ ข้าพเจ้าได้อ่านสัญญาก่อสร้างเพื่อพิจารณาเงื่อนไขต่าง ๆ รวมถึงภาระที่ต้องปฏิบัติตามสัญญาที่เกี่ยวกับการรับรู้รายได้ สอบถามผู้บริหารที่รับผิดชอบและทำความเข้าใจกระบวนการที่กลุ่มบริษัทใช้ในการแบ่งแยกภาระที่ต้องปฏิบัติตามสัญญา  การประเมินขั้นความสำเร็จของงานและการประมาณต้นทุนโครงการก่อสร้างตลอดทั้งโครงการ ตรวจสอบประมาณการต้นทุนโครงการก่อสร้างกับแผนงบประมาณ ตรวจสอบต้นทุนในการรับเหมาก่อสร้างที่เกิดขึ้นจริงกับเอกสารประกอบรายการ ทดสอบการคำนวณขั้นความสำเร็จของงานจากต้นทุนก่อสร้างที่เกิดขึ้นจริง รวมทั้งเข้าสังเกตการณ์สถานที่ก่อสร้างร่วมกับวิศวกรของโครงการ วิเคราะห์เปรียบเทียบอัตรากำไรขั้นต้นของงานก่อสร้างเพื่อตรวจสอบความผิดปกติที่อาจเกิดขึ้น และ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ก่อสร้างที่เกิดขึ้นจริง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/>
        <w:rPr>
          <w:rFonts w:ascii="Angsana New" w:hAnsi="Angsana New" w:eastAsia="" w:cs="Angsana New" w:eastAsiaTheme="minorEastAsia"/>
          <w:i/>
          <w:i/>
          <w:iCs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76" w:before="0" w:after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660</w:t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sectPr>
      <w:headerReference w:type="default" r:id="rId4"/>
      <w:footerReference w:type="default" r:id="rId5"/>
      <w:footerReference w:type="first" r:id="rId6"/>
      <w:type w:val="nextPage"/>
      <w:pgSz w:w="11906" w:h="16838"/>
      <w:pgMar w:left="1339" w:right="1080" w:gutter="0" w:header="403" w:top="2160" w:footer="720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4655401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1916607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071596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40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06a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e06a8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7d09f8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07945C-89B6-472C-A439-A86455515C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7</Pages>
  <Words>1701</Words>
  <Characters>9700</Characters>
  <CharactersWithSpaces>11379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12:00Z</dcterms:created>
  <dc:creator>Ernst &amp; Young</dc:creator>
  <dc:description/>
  <dc:language>en-US</dc:language>
  <cp:lastModifiedBy>Keatsuda Twonthai</cp:lastModifiedBy>
  <cp:lastPrinted>2024-02-27T04:30:00Z</cp:lastPrinted>
  <dcterms:modified xsi:type="dcterms:W3CDTF">2024-02-27T04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