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4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lineRule="exact" w:line="420" w:before="24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6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                                                           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                ผลการสอบทานของข้าพเจ้า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lineRule="exact" w:line="420"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3024" w:footer="432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22875-DACF-4FFB-B8FD-38DD6E23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295</Words>
  <Characters>1685</Characters>
  <CharactersWithSpaces>1977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4:00Z</dcterms:created>
  <dc:creator>Pennapha.Tanesuan</dc:creator>
  <dc:description/>
  <dc:language>en-US</dc:language>
  <cp:lastModifiedBy>Pornpan Klaysukpong</cp:lastModifiedBy>
  <cp:lastPrinted>2023-05-10T10:00:00Z</cp:lastPrinted>
  <dcterms:modified xsi:type="dcterms:W3CDTF">2023-05-10T10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