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403" w:top="2160" w:footer="720" w:bottom="1080"/>
          <w:pgNumType w:start="1" w:fmt="decimal"/>
          <w:formProt w:val="false"/>
          <w:textDirection w:val="lrTb"/>
          <w:docGrid w:type="default" w:linePitch="299" w:charSpace="4096"/>
        </w:sect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bookmarkStart w:id="0" w:name="_Hlk92273595"/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bookmarkEnd w:id="0"/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 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   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                                                                        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สหกลอิควิป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ind w:right="-1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                                                กระแสเงินสด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                                                     และเฉพาะ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ตามมาตรฐาน                                                       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overflowPunct w:val="true"/>
        <w:spacing w:lineRule="auto" w:line="240" w:before="120" w:after="120"/>
        <w:ind w:right="-43" w:hanging="0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eastAsia="Calibri" w:cs="Angsana New" w:eastAsiaTheme="minorHAnsi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eastAsia="Calibri" w:cs="Angsana New" w:eastAsiaTheme="minorHAnsi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403" w:top="3600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Default"/>
        <w:rPr/>
      </w:pPr>
      <w:r>
        <w:rPr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FF0000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 w:eastAsiaTheme="minorHAnsi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ซึ่งได้รวมวิธีการตรวจสอบสำหรับเรื่องเหล่านี้ด้วย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2565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กลุ่มบริษัทมียอดคงเหลือของสินทรัพย์ภาษีเงินได้รอการตัดบัญชีจำนวน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87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ล้านบาท               โดยกลุ่มบริษัทได้เปิดเผยนโยบายการบัญชีและรายละเอียดเกี่ยวกับภาษีเงินได้รอการตัดบัญชีและรายละเอียด                                           ยอดคงเหลือดังกล่าวไว้ในหมายเหตุประกอบงบการเงินรวม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4.14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โดยสินทรัพย์ภาษีเงินได้รอการ                                        ตัดบัญชีจะสามารถรับรู้รายการได้เมื่อมีความเป็นไปได้ค่อนข้างแน่ว่ากลุ่มบริษัทจะมีกำไรทางภาษีเพียงพอที่จะนำสินทรัพย์ภาษีเงินได้รอการตัดบัญชีมาใช้ประโยชน์ในอนาคต ในการพิจารณาว่ากลุ่มบริษัทจะมีกำไรทางภาษี                                            ในอนาคตเพียงพอนั้นต้องอาศัยดุลยพินิจของฝ่ายบริหารค่อนข้างมากในการจัดทำแผนธุรกิจและประมาณการกำไร                                       ทางภาษีในอนาคตที่คาดว่าจะเกิดขึ้นตามแผนธุรกิจที่ได้อนุมัติแล้ว ซึ่งการใช้ดุลยพินิจดังกล่าวมีผลต่อมูลค่าของสินทรัพย์ภาษีเงินได้รอการตัดบัญชีที่แสดงไว้ในบัญชี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FF0000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ทำความเข้าใจและประเมินการจัดทำและอนุมัติประมาณการกำไรทางภาษีในอนาคตเพื่อเป็นหลักฐาน                          ในการรับรู้รายการสินทรัพย์ภาษีเงินได้รอการตัดบัญชี โดยการตรวจสอบข้อมูลที่จำเป็นและข้อสมมติฐานที่สำคัญ                         ที่ใช้ในการจัดทำประมาณการดังกล่าว โดยการเปรียบเทียบกับแหล่งข้อมูลที่เกี่ยวข้อง นอกจากนี้ข้าพเจ้าได้ประเมินความแม่นยำและความน่าเชื่อถือของประมาณการกำไรทางภาษีกับกำไรทางภาษีที่เกิดขึ้นจริงในอดีต ตลอดจนทดสอบการคำนวณประมาณการกำไรทางภาษีในอนาคตตามข้อมูลและสมมติฐานดังกล่าวข้างต้น และพิจารณาผลกระทบของการเปลี่ยนแปลงสมมติฐานที่สำคัญต่อประมาณการดังกล่าว</w:t>
      </w:r>
      <w:r>
        <w:rPr>
          <w:rFonts w:ascii="Angsana New" w:hAnsi="Angsana New" w:eastAsia="Calibri" w:cs="Angsana New" w:eastAsiaTheme="minorHAnsi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rPr>
          <w:rFonts w:ascii="Angsana New" w:hAnsi="Angsana New" w:cs="Angsana New"/>
          <w:b/>
          <w:b/>
          <w:bCs/>
          <w:i/>
          <w:i/>
          <w:iCs/>
          <w:color w:val="548DD4" w:themeColor="text2" w:themeTint="99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548DD4" w:themeColor="text2" w:themeTint="99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exact" w:line="420"/>
        <w:rPr>
          <w:rFonts w:ascii="Angsana New" w:hAnsi="Angsana New" w:eastAsia="" w:cs="Angsana New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spacing w:lineRule="auto" w:line="276"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76" w:before="0" w:after="2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660</w:t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  <w:highlight w:val="yellow"/>
        </w:rPr>
        <w:t>2566</w:t>
      </w:r>
      <w:bookmarkStart w:id="1" w:name="_GoBack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403" w:top="2160" w:footer="720" w:bottom="10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308413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549518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11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757562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40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06a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e06a8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FBEB20-02C0-4443-B2B0-A2629E1B19F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7</Pages>
  <Words>1649</Words>
  <Characters>9404</Characters>
  <CharactersWithSpaces>11031</CharactersWithSpaces>
  <Paragraphs>2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4:26:00Z</dcterms:created>
  <dc:creator>Ernst &amp; Young</dc:creator>
  <dc:description/>
  <dc:language>en-US</dc:language>
  <cp:lastModifiedBy>WIKAWEE KLINKEAW</cp:lastModifiedBy>
  <cp:lastPrinted>2023-02-20T11:01:00Z</cp:lastPrinted>
  <dcterms:modified xsi:type="dcterms:W3CDTF">2023-02-27T04:5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